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400"/>
        <w:rPr/>
      </w:pPr>
      <w:r>
        <w:rPr/>
        <w:t>Приложение 1</w:t>
      </w:r>
    </w:p>
    <w:p>
      <w:pPr>
        <w:pStyle w:val="Normal"/>
        <w:ind w:firstLine="5400"/>
        <w:rPr>
          <w:sz w:val="28"/>
        </w:rPr>
      </w:pPr>
      <w:r>
        <w:rPr>
          <w:sz w:val="28"/>
        </w:rPr>
        <w:t>к Закону Ханты-Мансийского</w:t>
      </w:r>
    </w:p>
    <w:p>
      <w:pPr>
        <w:pStyle w:val="Normal"/>
        <w:ind w:firstLine="5400"/>
        <w:rPr>
          <w:sz w:val="28"/>
        </w:rPr>
      </w:pPr>
      <w:r>
        <w:rPr>
          <w:sz w:val="28"/>
        </w:rPr>
        <w:t>автономного округа – Югры</w:t>
      </w:r>
    </w:p>
    <w:p>
      <w:pPr>
        <w:pStyle w:val="Normal"/>
        <w:ind w:firstLine="5400"/>
        <w:rPr>
          <w:sz w:val="28"/>
        </w:rPr>
      </w:pPr>
      <w:r>
        <w:rPr>
          <w:sz w:val="28"/>
        </w:rPr>
        <w:t>от 28 июня 2007 года № 69-оз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еречень имущества, подлежащего передаче из муниципальной </w:t>
        <w:br/>
        <w:t xml:space="preserve">собственности Березовского района в муниципальную собственность </w:t>
        <w:br/>
        <w:t>городского поселения Березов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9"/>
        <w:gridCol w:w="3411"/>
        <w:gridCol w:w="208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сновны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характеристик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кта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 или ина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формац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изирующа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мущество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алансовая стоимость, тыс. рубл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Имущество, предназначенное для обеспечения деятельности орган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ого самоуправления и должностных лиц местного самоуправлени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х служащих, работников муниципальных предприят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учрежд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ранспортные средства (3 единицы)</w:t>
            </w:r>
            <w:r>
              <w:rPr>
                <w:rStyle w:val="FootnoteCharacters"/>
                <w:rStyle w:val="FootnoteAnchor"/>
                <w:sz w:val="28"/>
              </w:rPr>
              <w:footnoteReference w:id="2"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гт. Березово, Березовский район, Ханты-Ман-сийский автономный округ – Югр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4,6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.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ашины и оборудование </w:t>
              <w:br/>
              <w:t>(24 единицы)</w:t>
            </w:r>
            <w:r>
              <w:rPr>
                <w:rStyle w:val="FootnoteCharacters"/>
                <w:rStyle w:val="FootnoteAnchor"/>
                <w:sz w:val="28"/>
              </w:rPr>
              <w:footnoteReference w:id="3"/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pacing w:val="-13"/>
                <w:sz w:val="28"/>
                <w:szCs w:val="28"/>
              </w:rPr>
              <w:t xml:space="preserve">ул. Газопромысловая, д. 12, </w:t>
            </w:r>
            <w:r>
              <w:rPr>
                <w:sz w:val="28"/>
              </w:rPr>
              <w:t xml:space="preserve">пгт. Березово, Березовский район, </w:t>
            </w:r>
            <w:r>
              <w:rPr>
                <w:spacing w:val="-13"/>
                <w:sz w:val="28"/>
                <w:szCs w:val="28"/>
              </w:rPr>
              <w:t>Ханты-Ман-сийский автономный округ – Югр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3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, производственный и хозяйственный инвентарь (22 единицы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4"/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7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риальные запасы </w:t>
              <w:br/>
              <w:t>(2 095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5"/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9,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9"/>
        <w:gridCol w:w="3411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и оборудование (45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6"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. Мира, д. 22, с. Теги, Березовский район, Ханты-Мансийский автономный округ – Юг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, производственный и хозяйственный инвентарь (72 единицы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7"/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запасы (585 единиц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8"/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разделу 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04,57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. Имущество библиотек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.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шины и оборудование (4 единицы)</w:t>
            </w:r>
            <w:r>
              <w:rPr>
                <w:rStyle w:val="FootnoteCharacters"/>
                <w:rStyle w:val="FootnoteAnchor"/>
                <w:sz w:val="28"/>
              </w:rPr>
              <w:footnoteReference w:id="9"/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Мира, с. Теги, Березовский район, Ханты-Мансийский автономный округ – Юг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.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струменты, производственный и хозяйственный инвентарь (15 единиц)</w:t>
            </w:r>
            <w:r>
              <w:rPr>
                <w:rStyle w:val="FootnoteCharacters"/>
                <w:rStyle w:val="FootnoteAnchor"/>
                <w:sz w:val="28"/>
              </w:rPr>
              <w:footnoteReference w:id="10"/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43,6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.3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атериальные запас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(60 единиц)</w:t>
            </w:r>
            <w:r>
              <w:rPr>
                <w:rStyle w:val="FootnoteCharacters"/>
                <w:rStyle w:val="FootnoteAnchor"/>
                <w:sz w:val="28"/>
              </w:rPr>
              <w:footnoteReference w:id="11"/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3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сего по разделу 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,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9"/>
        <w:gridCol w:w="3411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. Имущество, предназначенное для организации досуга и обеспеч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жителей поселения услугами организаций культу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.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шины и оборудование (2 единицы)</w:t>
            </w:r>
            <w:r>
              <w:rPr>
                <w:rStyle w:val="FootnoteCharacters"/>
                <w:rStyle w:val="FootnoteAnchor"/>
                <w:sz w:val="28"/>
              </w:rPr>
              <w:footnoteReference w:id="12"/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. Шайтанка, Березовский район, Ханты-Мансий-кий автономный округ – Юг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3.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основные средства (43 единицы)</w:t>
            </w:r>
            <w:r>
              <w:rPr>
                <w:rStyle w:val="FootnoteCharacters"/>
                <w:rStyle w:val="FootnoteAnchor"/>
                <w:sz w:val="28"/>
              </w:rPr>
              <w:footnoteReference w:id="13"/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71,9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3.3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Материальные запасы (85 единиц)</w:t>
            </w:r>
            <w:r>
              <w:rPr>
                <w:rStyle w:val="FootnoteCharacters"/>
                <w:rStyle w:val="FootnoteAnchor"/>
                <w:sz w:val="28"/>
              </w:rPr>
              <w:footnoteReference w:id="14"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9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.4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шины и оборудование (14 единиц)</w:t>
            </w:r>
            <w:r>
              <w:rPr>
                <w:rStyle w:val="FootnoteCharacters"/>
                <w:rStyle w:val="FootnoteAnchor"/>
                <w:sz w:val="28"/>
              </w:rPr>
              <w:footnoteReference w:id="15"/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Мира, с. Теги, Березовский район, Ханты-Мансийский автономный округ – Юг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2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струменты, производственный и хозяйственный инвентарь (89 единиц)</w:t>
            </w:r>
            <w:r>
              <w:rPr>
                <w:rStyle w:val="FootnoteCharacters"/>
                <w:rStyle w:val="FootnoteAnchor"/>
                <w:sz w:val="28"/>
              </w:rPr>
              <w:footnoteReference w:id="16"/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91,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Материальные запасы (236 единиц)</w:t>
            </w:r>
            <w:r>
              <w:rPr>
                <w:rStyle w:val="FootnoteCharacters"/>
                <w:rStyle w:val="FootnoteAnchor"/>
                <w:sz w:val="28"/>
              </w:rPr>
              <w:footnoteReference w:id="17"/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1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.7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струменты, производственный и хозяйственный инвентарь (1 единица)</w:t>
            </w:r>
            <w:r>
              <w:rPr>
                <w:rStyle w:val="FootnoteCharacters"/>
                <w:rStyle w:val="FootnoteAnchor"/>
                <w:sz w:val="28"/>
              </w:rPr>
              <w:footnoteReference w:id="18"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. Устрем, Березовский район, Ханты-Мансий-кий автономный округ – Юг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9"/>
        <w:gridCol w:w="3411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.8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шины и оборудование (2 единицы)</w:t>
            </w:r>
            <w:r>
              <w:rPr>
                <w:rStyle w:val="FootnoteCharacters"/>
                <w:rStyle w:val="FootnoteAnchor"/>
                <w:sz w:val="28"/>
              </w:rPr>
              <w:footnoteReference w:id="19"/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. Пугоры, Березовский район, Ханты-Мансий-ский автономный округ – Югр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3.9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основные средства (2 единицы)</w:t>
            </w:r>
            <w:r>
              <w:rPr>
                <w:rStyle w:val="FootnoteCharacters"/>
                <w:rStyle w:val="FootnoteAnchor"/>
                <w:sz w:val="28"/>
              </w:rPr>
              <w:footnoteReference w:id="20"/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3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3.10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Материальные запасы (38 единиц)</w:t>
            </w:r>
            <w:r>
              <w:rPr>
                <w:rStyle w:val="FootnoteCharacters"/>
                <w:rStyle w:val="FootnoteAnchor"/>
                <w:sz w:val="28"/>
              </w:rPr>
              <w:footnoteReference w:id="21"/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7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 по разделу 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4,11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. Имущество, предназначенное для развития на территории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физической культуры и массового спор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ранспортное средство (1 единица)</w:t>
            </w:r>
            <w:r>
              <w:rPr>
                <w:rStyle w:val="FootnoteCharacters"/>
                <w:rStyle w:val="FootnoteAnchor"/>
                <w:sz w:val="28"/>
              </w:rPr>
              <w:footnoteReference w:id="22"/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л. Первомайская, д. 30, пгт. Березово, Березовский район, </w:t>
            </w:r>
            <w:r>
              <w:rPr>
                <w:spacing w:val="-13"/>
                <w:sz w:val="28"/>
                <w:szCs w:val="28"/>
              </w:rPr>
              <w:t>Ханты-Ман-сийский автономный округ – Югр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8,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4.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Машины и оборудование (13 единиц)</w:t>
            </w:r>
            <w:r>
              <w:rPr>
                <w:rStyle w:val="FootnoteCharacters"/>
                <w:rStyle w:val="FootnoteAnchor"/>
                <w:sz w:val="28"/>
              </w:rPr>
              <w:footnoteReference w:id="23"/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537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4.3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основные средства (54 единицы)</w:t>
            </w:r>
            <w:r>
              <w:rPr>
                <w:rStyle w:val="FootnoteCharacters"/>
                <w:rStyle w:val="FootnoteAnchor"/>
                <w:sz w:val="28"/>
              </w:rPr>
              <w:footnoteReference w:id="24"/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453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4.4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Материальные запасы </w:t>
              <w:br/>
              <w:t>(2 001 единица)</w:t>
            </w:r>
            <w:r>
              <w:rPr>
                <w:rStyle w:val="FootnoteCharacters"/>
                <w:rStyle w:val="FootnoteAnchor"/>
                <w:sz w:val="28"/>
              </w:rPr>
              <w:footnoteReference w:id="25"/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807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 по разделу 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276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9"/>
        <w:gridCol w:w="3411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. Имущество, предназначенное для организации благоустройства и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зеленения территории поселения, в том числе для обустройства мес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общего пользования и мест массового отдыха на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.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  <w:t>Земельный участок (1 единица</w:t>
            </w:r>
            <w:r>
              <w:rPr>
                <w:color w:val="000000"/>
                <w:sz w:val="28"/>
              </w:rPr>
              <w:t>)</w:t>
            </w:r>
            <w:r>
              <w:rPr>
                <w:rStyle w:val="FootnoteCharacters"/>
                <w:rStyle w:val="FootnoteAnchor"/>
                <w:color w:val="000000"/>
                <w:sz w:val="28"/>
              </w:rPr>
              <w:footnoteReference w:id="26"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ул. Советская, д. 22, </w:t>
              <w:br/>
              <w:t xml:space="preserve">пгт. Березово, Березовский район, </w:t>
            </w:r>
            <w:r>
              <w:rPr>
                <w:color w:val="000000"/>
                <w:spacing w:val="-13"/>
                <w:sz w:val="28"/>
                <w:szCs w:val="28"/>
              </w:rPr>
              <w:t>Ханты-Ман-сийский автономный округ – Югра</w:t>
            </w:r>
            <w:r>
              <w:rPr>
                <w:color w:val="000000"/>
                <w:sz w:val="28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568,0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5.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ранспортные средства (2 единицы)</w:t>
            </w:r>
            <w:r>
              <w:rPr>
                <w:rStyle w:val="FootnoteCharacters"/>
                <w:rStyle w:val="FootnoteAnchor"/>
                <w:sz w:val="28"/>
              </w:rPr>
              <w:footnoteReference w:id="27"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гт. Березово, Березовский район, </w:t>
            </w:r>
            <w:r>
              <w:rPr>
                <w:spacing w:val="-13"/>
                <w:sz w:val="28"/>
                <w:szCs w:val="28"/>
              </w:rPr>
              <w:t>Ханты-Ман-сийский автономный округ – Югр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80,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 по разделу 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48,2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. Имущество, включая земельные участки, предназначенное дл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организации ритуальных услуг и содержания мест захоро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ранспортное средство (1 единица)</w:t>
            </w:r>
            <w:r>
              <w:rPr>
                <w:rStyle w:val="FootnoteCharacters"/>
                <w:rStyle w:val="FootnoteAnchor"/>
                <w:color w:val="000000"/>
                <w:sz w:val="28"/>
              </w:rPr>
              <w:footnoteReference w:id="28"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гт. Березово, Березовский район, </w:t>
            </w:r>
            <w:r>
              <w:rPr>
                <w:color w:val="000000"/>
                <w:spacing w:val="-13"/>
                <w:sz w:val="28"/>
                <w:szCs w:val="28"/>
              </w:rPr>
              <w:t>Ханты-Ман-сийский автономный округ – Юг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7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 по разделу 6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 403,0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719" w:top="851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-95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1 – 1.3 приложения 1 к решению Думы Березовского района от 1 июня 2007 года № 156, согласованного решением Совета депутатов городского поселения Березово от 29 мая 2007 года № 63.</w:t>
      </w:r>
    </w:p>
  </w:footnote>
  <w:footnote w:id="3">
    <w:p>
      <w:pPr>
        <w:pStyle w:val="Footnote"/>
        <w:ind w:right="-95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4.1 – 1.4.18 приложения 1 к решению Думы Березовского района от 1 июня 2007 года № 156, согласованного решением Совета депутатов городского поселения Березово от 29 мая 2007 года № 63.</w:t>
      </w:r>
    </w:p>
  </w:footnote>
  <w:footnote w:id="4">
    <w:p>
      <w:pPr>
        <w:pStyle w:val="Footnote"/>
        <w:ind w:right="-95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5.1 – 1.5.13 приложения 1 к решению Думы Березовского района от 1 июня 2007 года № 156, согласованного решением Совета депутатов городского поселения Березово от 29 мая 2007 года № 63.</w:t>
      </w:r>
    </w:p>
  </w:footnote>
  <w:footnote w:id="5">
    <w:p>
      <w:pPr>
        <w:pStyle w:val="Footnote"/>
        <w:ind w:right="-95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6.1 – 1.6.185 приложения 1 к решению Думы Березовского района от 1 июня 2007 года № 156, согласованного решением Совета депутатов городского поселения Березово от 29 мая 2007 года № 63.</w:t>
      </w:r>
    </w:p>
  </w:footnote>
  <w:footnote w:id="6">
    <w:p>
      <w:pPr>
        <w:pStyle w:val="Footnote"/>
        <w:ind w:right="-6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ами 1.7.1 – 1.7.33 приложения 1 к решению Думы Березовского района от 1 июня 2007 года № 156, согласованного решением Совета депутатов городского поселения Березово от 29 мая 2007 года № 63.</w:t>
      </w:r>
    </w:p>
  </w:footnote>
  <w:footnote w:id="7">
    <w:p>
      <w:pPr>
        <w:pStyle w:val="Footnote"/>
        <w:ind w:right="-6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8.1 – 1.8.24 приложения 1 к решению Думы Березовского района от 1 июня 2007 года № 156, согласованного решением Совета депутатов городского поселения Березово от 29 мая 2007 года № 63.</w:t>
      </w:r>
    </w:p>
  </w:footnote>
  <w:footnote w:id="8">
    <w:p>
      <w:pPr>
        <w:pStyle w:val="Footnote"/>
        <w:ind w:right="-6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9.1 – 1.9.43 приложения 1 к решению Думы Березовского района от 1 июня 2007 года № 156, согласованного решением Совета депутатов городского поселения Березово от 29 мая 2007 года № 63.</w:t>
      </w:r>
    </w:p>
  </w:footnote>
  <w:footnote w:id="9">
    <w:p>
      <w:pPr>
        <w:pStyle w:val="Footnote"/>
        <w:ind w:right="-6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3.1.1 – 3.1.4 приложения 1 к решению Думы Березовского района от 1 июня 2007 года № 156, согласованного решением Совета депутатов городского поселения Березово от 29 мая 2007 года № 63.</w:t>
      </w:r>
    </w:p>
  </w:footnote>
  <w:footnote w:id="10">
    <w:p>
      <w:pPr>
        <w:pStyle w:val="Footnote"/>
        <w:ind w:right="-6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3.2.1 – 3.2.15 приложения 1 к решению Думы Березовского района от 1 июня 2007 года № 156, согласованного решением Совета депутатов городского поселения Березово от 29 мая 2007 года № 63.</w:t>
      </w:r>
    </w:p>
  </w:footnote>
  <w:footnote w:id="11">
    <w:p>
      <w:pPr>
        <w:pStyle w:val="Footnote"/>
        <w:ind w:right="-6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ой 3.3.1 приложения 1 к решению Думы Березовского района от 1 июня 2007 года № 156, согласованного решением Совета депутатов городского поселения Березово от 29 мая 2007 года № 63.</w:t>
      </w:r>
    </w:p>
  </w:footnote>
  <w:footnote w:id="12">
    <w:p>
      <w:pPr>
        <w:pStyle w:val="Footnote"/>
        <w:ind w:right="-6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1.1 – 2.1.2 приложения 1 к решению Думы Березовского района от 1 июня 2007 года № 156, согласованного решением Совета депутатов городского поселения Березово от 29 мая 2007 года № 63.</w:t>
      </w:r>
    </w:p>
  </w:footnote>
  <w:footnote w:id="13">
    <w:p>
      <w:pPr>
        <w:pStyle w:val="Footnote"/>
        <w:ind w:right="-6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2.1 – 2.2.10 приложения 1 к решению Думы Березовского района от 1 июня 2007 года № 156, согласованного решением Совета депутатов городского поселения Березово от 29 мая 2007 года № 63.</w:t>
      </w:r>
    </w:p>
  </w:footnote>
  <w:footnote w:id="14">
    <w:p>
      <w:pPr>
        <w:pStyle w:val="Footnote"/>
        <w:ind w:right="-6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3.1 – 2.3.2 приложения 1 к решению Думы Березовского района от 1 июня 2007 года № 156, согласованного решением Совета депутатов городского поселения Березово от 29 мая 2007 года № 63.</w:t>
      </w:r>
    </w:p>
  </w:footnote>
  <w:footnote w:id="15">
    <w:p>
      <w:pPr>
        <w:pStyle w:val="Footnote"/>
        <w:ind w:right="-6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4.1 – 2.4.14 приложения 1 к решению Думы Березовского района от 1 июня 2007 года № 156, согласованного решением Совета депутатов городского поселения Березово от 29 мая 2007 года № 63.</w:t>
      </w:r>
    </w:p>
  </w:footnote>
  <w:footnote w:id="16">
    <w:p>
      <w:pPr>
        <w:pStyle w:val="Footnote"/>
        <w:ind w:right="-6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ами 2.5.1 – 2.5.28 приложения 1 к решению Думы Березовского района от 1 июня 2007 года № 156, согласованного решением Совета депутатов городского поселения Березово от 29 мая 2007 года № 63.</w:t>
      </w:r>
    </w:p>
  </w:footnote>
  <w:footnote w:id="17">
    <w:p>
      <w:pPr>
        <w:pStyle w:val="Footnote"/>
        <w:ind w:right="-6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ой 2.6.1 приложения 1 к решению Думы Березовского района от 1 июня 2007 года № 156, согласованного решением Совета депутатов городского поселения Березово от 29 мая 2007 года № 63.</w:t>
      </w:r>
    </w:p>
  </w:footnote>
  <w:footnote w:id="18">
    <w:p>
      <w:pPr>
        <w:pStyle w:val="Footnote"/>
        <w:ind w:right="-6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ой 2.7.1 приложения 1 к решению Думы Березовского района от 1 июня 2007 года № 156, согласованного решением Совета депутатов городского поселения Березово от 29 мая 2007 года № 63.</w:t>
      </w:r>
    </w:p>
  </w:footnote>
  <w:footnote w:id="19">
    <w:p>
      <w:pPr>
        <w:pStyle w:val="Footnote"/>
        <w:ind w:right="-6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8.1 – 2.8.2 приложения 1 к решению Думы Березовского района от 1 июня 2007 года № 156, согласованного решением Совета депутатов городского поселения Березово от 29 мая 2007 года № 63.</w:t>
      </w:r>
    </w:p>
  </w:footnote>
  <w:footnote w:id="20">
    <w:p>
      <w:pPr>
        <w:pStyle w:val="Footnote"/>
        <w:ind w:right="-6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ами 2.9.1 – 2.9.2 приложения 1 к решению Думы Березовского района от 1 июня 2007 года № 156, согласованного решением Совета депутатов городского поселения Березово от 29 мая 2007 года № 63.</w:t>
      </w:r>
    </w:p>
  </w:footnote>
  <w:footnote w:id="21">
    <w:p>
      <w:pPr>
        <w:pStyle w:val="Footnote"/>
        <w:ind w:right="-6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ами 2.10.1 – 2.10.2 приложения 1 к решению Думы Березовского района от 1 июня 2007 года № 156, согласованного решением Совета депутатов городского поселения Березово от 29 мая 2007 года № 63.</w:t>
      </w:r>
    </w:p>
  </w:footnote>
  <w:footnote w:id="22">
    <w:p>
      <w:pPr>
        <w:pStyle w:val="Footnote"/>
        <w:ind w:right="-6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ой 4.1 приложения 1 к решению Думы Березовского района от 1 июня 2007 года № 156, согласованного решением Совета депутатов городского поселения Березово от 29 мая 2007 года № 63.</w:t>
      </w:r>
    </w:p>
  </w:footnote>
  <w:footnote w:id="23">
    <w:p>
      <w:pPr>
        <w:pStyle w:val="Footnote"/>
        <w:ind w:right="-6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6"/>
          <w:szCs w:val="26"/>
        </w:rPr>
        <w:t>В соответствии со строками 4.2.1 – 4.2.9 приложения 1 к решению Думы Березовского района от 1 июня 2007 года № 156, согласованного решением Совета депутатов городского поселения Березово от 29 мая 2007 года № 63.</w:t>
      </w:r>
    </w:p>
  </w:footnote>
  <w:footnote w:id="24">
    <w:p>
      <w:pPr>
        <w:pStyle w:val="Footnote"/>
        <w:ind w:right="-6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4.3.1 – 4.3.16 приложения 1 к решению Думы Березовского района от 1 июня 2007 года № 156, согласованного решением Совета депутатов городского поселения Березово от 29 мая 2007 года № 63.</w:t>
      </w:r>
    </w:p>
  </w:footnote>
  <w:footnote w:id="25">
    <w:p>
      <w:pPr>
        <w:pStyle w:val="Footnote"/>
        <w:ind w:right="-6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4.4.1 – 4.4.18 приложения 1 к решению Думы Березовского района от 1 июня 2007 года № 156, согласованного решением Совета депутатов городского поселения Березово от 29 мая 2007 года № 63.</w:t>
      </w:r>
    </w:p>
  </w:footnote>
  <w:footnote w:id="26">
    <w:p>
      <w:pPr>
        <w:pStyle w:val="Footnote"/>
        <w:ind w:right="-6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ой 6.1.1 приложения 1 к решению Думы Березовского района от 1 июня 2007 года № 156, согласованного решением Совета депутатов городского поселения Березово от 29 мая 2007 года № 63.</w:t>
      </w:r>
    </w:p>
  </w:footnote>
  <w:footnote w:id="27">
    <w:p>
      <w:pPr>
        <w:pStyle w:val="Footnote"/>
        <w:ind w:right="-6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6.2 – 6.3 приложения 1 к решению Думы Березовского района от 1 июня 2007 года № 156, согласованного решением Совета депутатов городского поселения Березово от 29 мая 2007 года № 63.</w:t>
      </w:r>
    </w:p>
  </w:footnote>
  <w:footnote w:id="28">
    <w:p>
      <w:pPr>
        <w:pStyle w:val="Footnote"/>
        <w:ind w:right="-6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ой 5.1 приложения 1 к решению Думы Березовского района от 1 июня 2007 года № 156, согласованного решением Совета депутатов городского поселения Березово от 29 мая 2007 года № 6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7T09:50:00Z</dcterms:created>
  <dc:creator>1</dc:creator>
  <dc:description/>
  <cp:keywords/>
  <dc:language>en-US</dc:language>
  <cp:lastModifiedBy>MinyaylovaIV</cp:lastModifiedBy>
  <cp:lastPrinted>2007-06-27T09:19:00Z</cp:lastPrinted>
  <dcterms:modified xsi:type="dcterms:W3CDTF">2007-07-03T08:04:00Z</dcterms:modified>
  <cp:revision>22</cp:revision>
  <dc:subject/>
  <dc:title>Приложение 1</dc:title>
</cp:coreProperties>
</file>